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742245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98778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879135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153735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687697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26918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728483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501627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2251000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