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6136111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8369947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8570748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8582880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5823831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9073449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3447215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7945503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8302327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