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43855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52912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1625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70065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55163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951165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932203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14586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40993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